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383-16/201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9. áprili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Beszámoló a 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2018-ban végzett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 xml:space="preserve"> munkájáról, programjainak látogatottságáról, város idegenforgalmára gyakorolt ha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, Turisztikai és Városfejlesztés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360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 ÉS TÉNYÁLLÁS ISMERTETÉSE</w:t>
      </w:r>
    </w:p>
    <w:p>
      <w:pPr>
        <w:pStyle w:val="NormlWeb"/>
        <w:spacing w:lineRule="auto" w:line="36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Web"/>
        <w:spacing w:lineRule="auto" w:line="360" w:before="0" w:after="0"/>
        <w:ind w:left="340" w:hanging="0"/>
        <w:jc w:val="both"/>
        <w:rPr/>
      </w:pPr>
      <w:r>
        <w:rPr/>
        <w:t>Tisztelt Képviselő-testület!</w:t>
      </w:r>
    </w:p>
    <w:p>
      <w:pPr>
        <w:pStyle w:val="NormlWeb"/>
        <w:spacing w:lineRule="auto" w:line="360" w:before="0" w:after="0"/>
        <w:ind w:left="34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Gróf I. Festetics György Művelődési Központ, a 2018. évben végzett munkájáról az alábbiak szerint számol b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évíz Város Önkormányzat Képviselő-testületének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Intézményben a 2018. évben megvalósult rendezvényeket, azok hatását a város ismertségére és népszerűségére, illetve anyagi kihatásait és az intézmény bevételeit szeretném bemutatni az alábbiakban. A 2018. esztendőben programjaink látogatottsága változatlan maradt.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intézményünk által rendezett fesztiválok töretlen népszerűségnek örvendenek. A nagy tömegeket megmozgató fesztiválokon kívül számos egyéb rendezvényt, programot szervezünk a városban. Összességében elmondható, hogy az általunk megvalósított rendezvények, a korábbi évek gyakorlata szerint, több mint 250 napra biztosítottak programlehetőséget a város lakóinak és az idelátogató vendégeknek egyaránt. Ezen felül a moziban és a két múzeumban is kínálunk kulturális attrakciókat, melyek folyamatosan elérhetőek. Az egyes intézményegységek munkájával kapcsolatosan érkezett visszajelzésekből néhányat idézek a beszámolóban.</w:t>
      </w:r>
    </w:p>
    <w:p>
      <w:pPr>
        <w:pStyle w:val="Normal"/>
        <w:autoSpaceDE w:val="false"/>
        <w:spacing w:lineRule="auto" w:line="360" w:before="0" w:after="0"/>
        <w:ind w:left="3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intézmény bevétele folyamatosan évről évre egyre magasabb. 2018-ban első ízben lépte át a 100 millió forintos álomhatá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uzeális Gyűjtemény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Muzeális Gyűjtemény a 2018-ban is rendkívül látogatott volt, hiszen közel 70.000 látogatót fogadott. Múzeumunkra méltán lehet büszke a város vezetése, hiszen sikerült olyan feltételeket teremteni az elmúlt évek során, hogy gond nélkül képes megfelelni bármely országos múzeum által támasztott feltételnek.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Egregyi Múzeum látogatószámát is sikerült növelnünk, különösen az ott rendezett programok voltak jó hatással a látogatószámra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ásodik ízben rendeztünk szabadtéri kiállítást a belvárosban, amely rendkívül sikeresnek bizonyult a látogatók, a fürdővendégek és a helyiek körében is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Jelentős esemény az Angyalok és Csavargók Nemzetközi Művésztelep a múzeum szervezésében, mely közel két héten keresztül biztosít állandó programot a város vendégei és a helyiek számára és általa értékes műtárgyakkal gyarapodik a múzeum képzőművészeti gyűjtemény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elyi Értéktár Bizottság  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A helyi értéktár a múzeum keretein belül működik. A bizottság havi rendszerességgel ülésezik és a város értékeinek felkutatását végzi. Hagyományosan minden év novemberében rendezi meg a Hungarikumok napját, mely a bizottság egész éves munkájának eredményeiről, helyi értékeinkről ad számot. A 2018-as esztendőben a város értékeit bemutató kiadványt szerkesztett és jelentetett meg a bizottság.</w:t>
      </w:r>
    </w:p>
    <w:p>
      <w:pPr>
        <w:pStyle w:val="Norm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  <w:t>Egregyi árpád-kori templom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Intézményünk fenntartásába került az egregyi templom, melynek nyitását zárását karbantartását végezzük. Az idei esztendőben az adventi időszaktól felépítettünk egy Betlehemet, melyet a nyitva tartási időben lehetett látogatni.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Látogatóink írták a múzeumi vendégkönyvbe: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 xml:space="preserve">Csodálatos kiállítások! Hihetetlen, hogy régen emelhető magasságú padokat készítettek és ma nincs ilyen. Orlai Petrics Soma festményei gyönyörűek és a karikatúrák káprázatosak. Fantasztikus élmény! 2018.06.20. Panni és Imre”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A szabadtéri kiállítás ötlete nagyon tetszett, már a Hévíz folyóirat képeinél is, de a karikatúrák igazi telitalálatok! Várjuk őket jövőre is!!! 2018.10.20 Egy vissza-vissza térő látogató”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űvelődési Központ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sztiválok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A Művelődési Központ által rendezett fesztiválok töretlenül népszerűek. A látogatók számát pontos számokkal nem tudjuk dokumentálni, mivel a rendezvények nem belépődíjasak, helyszínük nehezen körülhatárolható.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Összességében elmondható, hogy a fesztiválokon napi szinten 3-5.000 ember fordul meg a legnagyobb fesztivál a Hévízi Borünnep, melynek látogatottsága hatalmas. Ezen a rendezvényen nem ritka a napi 10-15 ezer látogató sem, akik természetesen nem egy időben vannak jelen.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A fesztiváloknak kialakult a fix látogatóközönsége, vagy nevezhetjük vendégkörnek is. Erről tanúskodik például az alábbi bejegyzés az egyik közösségi portálról: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hd w:fill="F1F0F0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Style w:val="3oh"/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Style w:val="3oh"/>
          <w:rFonts w:cs="Times New Roman" w:ascii="Times New Roman" w:hAnsi="Times New Roman"/>
          <w:i/>
          <w:color w:val="000000"/>
          <w:sz w:val="24"/>
          <w:szCs w:val="24"/>
        </w:rPr>
        <w:t>Hi - I am trying to find confirmed dates for the Heviz wine festival - could you help please. I need to confirm dates before I book flights etc. Many thanks in advance.</w:t>
      </w:r>
    </w:p>
    <w:p>
      <w:pPr>
        <w:pStyle w:val="Heading4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aps/>
          <w:color w:val="90949C"/>
          <w:sz w:val="24"/>
          <w:szCs w:val="24"/>
        </w:rPr>
        <w:t>2018. 04. 16. 15:10</w:t>
      </w:r>
    </w:p>
    <w:p>
      <w:pPr>
        <w:pStyle w:val="Heading5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évízi Művelődési Központ</w:t>
      </w:r>
    </w:p>
    <w:p>
      <w:pPr>
        <w:pStyle w:val="Normal"/>
        <w:shd w:fill="0084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oh"/>
          <w:rFonts w:cs="Times New Roman" w:ascii="Times New Roman" w:hAnsi="Times New Roman"/>
          <w:i/>
          <w:color w:val="FFFFFF"/>
          <w:sz w:val="24"/>
          <w:szCs w:val="24"/>
        </w:rPr>
        <w:t>Hi, the wine festival will be organized from 16th to 20th August 2018.</w:t>
      </w:r>
    </w:p>
    <w:p>
      <w:pPr>
        <w:pStyle w:val="Normal"/>
        <w:shd w:fill="E5E4E4" w:val="clear"/>
        <w:spacing w:lineRule="auto" w:line="360" w:before="0" w:after="0"/>
        <w:ind w:left="360" w:hanging="0"/>
        <w:jc w:val="both"/>
        <w:rPr/>
      </w:pPr>
      <w:r>
        <w:rPr>
          <w:rStyle w:val="3oh"/>
          <w:rFonts w:cs="Times New Roman" w:ascii="Times New Roman" w:hAnsi="Times New Roman"/>
          <w:i/>
          <w:color w:val="000000"/>
          <w:sz w:val="24"/>
          <w:szCs w:val="24"/>
        </w:rPr>
        <w:t xml:space="preserve">Thank you very much I will book our flight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inline distT="0" distB="0" distL="0" distR="0">
            <wp:extent cx="153035" cy="15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inline distT="0" distB="0" distL="0" distR="0">
            <wp:extent cx="153035" cy="153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”</w:t>
      </w:r>
    </w:p>
    <w:p>
      <w:pPr>
        <w:pStyle w:val="NormlWeb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 xml:space="preserve">Az a koncepció hogy, </w:t>
      </w:r>
      <w:r>
        <w:rPr>
          <w:i/>
        </w:rPr>
        <w:t>magasabb színvonalú kulturális tartalmak közvetítésével</w:t>
      </w:r>
      <w:r>
        <w:rPr/>
        <w:t>, szelektáljuk a látogatókat bevált. Célközönségeként elsősorban a helyi lakosokat és a városban időző bel-és külföldi vendégeket jelöltük meg.</w:t>
      </w:r>
    </w:p>
    <w:p>
      <w:pPr>
        <w:pStyle w:val="NormlWeb"/>
        <w:spacing w:lineRule="auto" w:line="360" w:before="0" w:after="0"/>
        <w:ind w:left="360" w:hanging="0"/>
        <w:jc w:val="both"/>
        <w:rPr>
          <w:i/>
          <w:i/>
        </w:rPr>
      </w:pPr>
      <w:r>
        <w:rPr/>
        <w:t>Nagy hangsúlyt fektetünk arra is, hogy a fesztiválokon résztvevő fellépők, árusok, kitelepülők, egyszóval a háttérszemélyzet is maradéktalanul tudjon a teljesítményére koncentrálni és a számukra nyújtott infrastruktúra is kifogástalan legyen. Örömmel jelentem, hogy szakmai berkekben a rendezvényeinket nagyra értékelik, jól szervezett és korrekt partnernek tartanak minket.</w:t>
      </w:r>
    </w:p>
    <w:p>
      <w:pPr>
        <w:pStyle w:val="NormlWeb"/>
        <w:autoSpaceDE w:val="false"/>
        <w:spacing w:lineRule="auto" w:line="360" w:before="0" w:after="0"/>
        <w:ind w:left="360" w:hanging="0"/>
        <w:jc w:val="both"/>
        <w:rPr>
          <w:bCs/>
          <w:i/>
          <w:i/>
        </w:rPr>
      </w:pPr>
      <w:r>
        <w:rPr/>
        <w:t xml:space="preserve">Erről tanúskodik például az egyik kisárusunktól érkezett köszönőlevél: </w:t>
      </w:r>
      <w:r>
        <w:rPr>
          <w:i/>
        </w:rPr>
        <w:t>„</w:t>
      </w:r>
      <w:r>
        <w:rPr>
          <w:i/>
          <w:color w:val="222222"/>
          <w:shd w:fill="FFFFFF" w:val="clear"/>
        </w:rPr>
        <w:t>Köszönöm szépen , hogy egész szezonban ott lehettem. Jövő évben is szívesen részt veszek a rendezvényeken. Színvonalasak, jól szervezettek voltak a rendezvények. Az árusokat is jól sikerült  össze válogatni. Klappolt minden .Nektek  minden jót, erőt, egészséget. Emília</w:t>
      </w:r>
      <w:r>
        <w:rPr>
          <w:i/>
          <w:color w:val="222222"/>
        </w:rPr>
        <w:br/>
      </w:r>
      <w:r>
        <w:rPr>
          <w:i/>
          <w:color w:val="222222"/>
          <w:shd w:fill="FFFFFF" w:val="clear"/>
        </w:rPr>
        <w:t>2018. szeptember 24”</w:t>
      </w:r>
    </w:p>
    <w:p>
      <w:pPr>
        <w:pStyle w:val="NormlWeb"/>
        <w:spacing w:lineRule="auto" w:line="360" w:before="0" w:after="0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lWeb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  <w:t>Programstruktúra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A programstruktúra a turizmus résztvevőinek igényei alapján került kialakításra, a hazai és nemzetközi rendezvényszervezői trendek figyelembevételével.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Fontos, a teljes programstruktúrát érintő szempont volt a nyelvi akadályok leküzdése.</w:t>
      </w:r>
    </w:p>
    <w:p>
      <w:pPr>
        <w:pStyle w:val="NormlWeb"/>
        <w:spacing w:lineRule="auto" w:line="360" w:before="0" w:after="0"/>
        <w:ind w:left="360" w:hanging="0"/>
        <w:jc w:val="both"/>
        <w:rPr>
          <w:i/>
          <w:i/>
        </w:rPr>
      </w:pPr>
      <w:r>
        <w:rPr/>
        <w:t xml:space="preserve">Mindenki számára érthető és élvezhető produkciókat igyekeztünk keresni. Több mozgásművészeti produkciót, balettet, néptáncot és egyéb táncos produkciókat kötöttünk le. Természetesen ez a szempont nem csak a rendszeres programok vetületében igaz, hanem a fesztiválok műsorkínálatának esetében is. </w:t>
      </w:r>
    </w:p>
    <w:p>
      <w:pPr>
        <w:pStyle w:val="NormlWeb"/>
        <w:spacing w:lineRule="auto" w:line="360" w:before="0" w:after="0"/>
        <w:ind w:left="360" w:hanging="0"/>
        <w:jc w:val="both"/>
        <w:rPr>
          <w:i/>
          <w:i/>
        </w:rPr>
      </w:pPr>
      <w:r>
        <w:rPr/>
        <w:t xml:space="preserve">A rendezvényekről való tájékoztatást is folyamatosan megújítjuk. 2017-ben adtunk ki első ízben egész éves fesztiválprogramról szóló kiadványunkat, s azonnal óriási népszerűségre tett szert a „tavirózsás” stancolt szóróanyag, melyet 2018-ban is kiadtunk. </w:t>
      </w:r>
    </w:p>
    <w:p>
      <w:pPr>
        <w:pStyle w:val="NormlWeb"/>
        <w:autoSpaceDE w:val="false"/>
        <w:spacing w:lineRule="auto" w:line="360" w:before="0" w:after="0"/>
        <w:ind w:left="360" w:hanging="0"/>
        <w:jc w:val="both"/>
        <w:rPr/>
      </w:pPr>
      <w:r>
        <w:rPr/>
        <w:t xml:space="preserve">Fontos törekvésünk, hogy az idelátogató vendégeket és a helyieket egyaránt folyamatosan programokkal lássuk el, ezért nem csak fesztiválokat szervezünk, hanem rendszeres programokat is, melyek a szezonban a hét folyamán mindig azonos napon és időpontban kerülnek megrendezésre. </w:t>
      </w:r>
    </w:p>
    <w:p>
      <w:pPr>
        <w:pStyle w:val="NormlWeb"/>
        <w:autoSpaceDE w:val="false"/>
        <w:spacing w:lineRule="auto" w:line="360" w:before="0" w:after="0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lWeb"/>
        <w:autoSpaceDE w:val="false"/>
        <w:spacing w:lineRule="auto" w:line="36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Fontana Filmszínház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Fontana Filmszínház 2017-es nézőtéri felújítása meghozta az eredményt hiszen a 2018-as esztendőben  több mint 58.000 néző váltott jegyet előadásainkra.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Angyalok és Csavargók Filmművészeti Szimpozion a nyár folyamán rendkívül sikeresnek bizonyult. Tematikájában a magyar Oscar díjas filmeket mutatta be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egyik közösségi portálon írták a Fontana Filmszínházról: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Style w:val="Textexposedshow"/>
          <w:rFonts w:ascii="Times New Roman" w:hAnsi="Times New Roman" w:cs="Times New Roman"/>
          <w:i/>
          <w:i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  <w:t>Aki csak teheti, nézzen meg filmet ebben a gyöngyszemben!</w:t>
      </w:r>
      <w:r>
        <w:rPr>
          <w:rFonts w:cs="Times New Roman" w:ascii="Times New Roman" w:hAnsi="Times New Roman"/>
          <w:i/>
          <w:color w:val="1D21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  <w:t>Nagyon szépen rendbetartott, régivágású terem, mely felidézi az ifjú korom moziját. A mai plázamozik, melyeknek köszönhetően eltűntek ezek a szép filmszínházak, a nyomába se érnek ennek a helynek. Dicséretes hogy fenn tud maradni, ami valószínűleg köszönhető annak is hogy fejlődik a korral, mivel kiváló hanghatással és akár 3D filmek vetítésével is elbír. </w:t>
      </w:r>
      <w:r>
        <w:rPr>
          <w:rFonts w:cs="Times New Roman" w:ascii="Times New Roman" w:hAnsi="Times New Roman"/>
          <w:i/>
          <w:color w:val="1D2129"/>
          <w:sz w:val="24"/>
          <w:szCs w:val="24"/>
        </w:rPr>
        <w:br/>
      </w: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  <w:t>1000 forintos jegyár, gyönyörűen karbantartott moziterem, régi</w:t>
      </w:r>
      <w:r>
        <w:rPr>
          <w:rStyle w:val="Textexposedshow"/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  <w:t> időket elevenítő érzés, reklám mentes vetítés. Le a kalappal!Mi most üdülőkként vagyunk a szomszéd hotelben, de az biztos hogy ezután csak mozizni is visszatérünk. 2018. március 15.”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Style w:val="Textexposedshow"/>
          <w:rFonts w:ascii="Times New Roman" w:hAnsi="Times New Roman" w:eastAsia="Times New Roman" w:cs="Times New Roman"/>
          <w:b/>
          <w:b/>
          <w:bCs/>
          <w:i/>
          <w:i/>
          <w:color w:val="1D2129"/>
          <w:sz w:val="24"/>
          <w:szCs w:val="24"/>
          <w:shd w:fill="FFFFFF" w:val="clear"/>
          <w:lang w:eastAsia="hu-HU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Városi Könyvtár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018-as évben dokumentum állományunk tovább gyarapodott. Számos író-olvasó találkozót rendeztünk és arra is figyelünk, hogy helyi kötődésű szép- és tudományos irodalmat egyaránt ajánljuk olvasóinknak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önyvtár Országos Szabó Lőrinc Versmondó versenyét a hazai legrangosabbak között jegyzik, mind a szervezés, mind a helyszín, mind a zsűri miatt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önyvtár folyamatosan helyet ad a múzeum által rendezett nagysikerű kiállításoknak és számos sikeres előadássorozatot rendez, mint a Hévízi Szabadegyetem, vagy a Spirituális kör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Visszajelzések olvasóinktól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Nagy örömmel töltött el minket ez a könyvtárlátogatás. Nemcsak látványként lenyűgöző a környezet, hanem a belső tematika, ami fogadja a látogatót. Modern környezetben szemlézni a múlt dokumentumait külön öröm volt számunkra, ny. könyvtárosként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Köszönet a szíves tájékoztatásért!” Dr. Benkő Csabáné (Miskolc), 2018.10.16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Sikeres reggel! Ügyintézésünkben, egy igen gyors segítséget tetszettek adni, melyért nagy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hálások vagyunk. Innét Canadából.” (aláírás és dátum nélkül)</w:t>
      </w:r>
    </w:p>
    <w:p>
      <w:pPr>
        <w:pStyle w:val="NormlWeb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  <w:u w:val="single"/>
        </w:rPr>
        <w:t>Az Intézmény bevételeiről</w:t>
      </w:r>
    </w:p>
    <w:p>
      <w:pPr>
        <w:pStyle w:val="NormlWeb"/>
        <w:spacing w:lineRule="auto" w:line="360" w:before="0" w:after="0"/>
        <w:ind w:left="360" w:hanging="0"/>
        <w:jc w:val="both"/>
        <w:rPr>
          <w:bCs/>
        </w:rPr>
      </w:pPr>
      <w:r>
        <w:rPr>
          <w:bCs/>
        </w:rPr>
        <w:t>Az Intézmény bevétele folyamatosan évről évre egyre magasabb az elmúlt években az alábbiak szerint alakult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2013.               62.729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2014.               69.222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2015.               76.095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2016.               84.316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2017.               92.499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2018.               110.487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  <w:t xml:space="preserve">Mint látható 2013-hoz képest közel megduplázódott az intézmény bevétele. A 2018-as évben először lépte át a bűvös 100 milliós határt. </w:t>
      </w:r>
    </w:p>
    <w:p>
      <w:pPr>
        <w:pStyle w:val="NormlWeb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/>
          <w:b/>
          <w:color w:val="222222"/>
          <w:sz w:val="24"/>
          <w:szCs w:val="24"/>
          <w:lang w:eastAsia="hu-HU"/>
        </w:rPr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Programok turizmusra gyakorolt hatásai: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Mára elmondható, hogy a hazai kulturális élet egyik fellegvára Hévíz, s ez hozzájárul ahhoz a népszerűséghez, amely városunkat, mint turisztikai célpontot jellemzi. Az országos médiában folyamatosan jelen vannak rendezvényeinkről készülő beszámolók. Ezek a megjelenések ingyenesen is tovább generálják a hazai vendégforgalmat. A rendezvények köré kialakult egy-egy látogatói kör, - mint azt bemutattam,- akik rendszeres látogatói az adott eseménynek. Míg a korábbi években havi rendszerességgel érkeztek a tájékozódó levelek az egyes rendezvényekkel kapcsolatosan, addig az idei esztendőben szinte naponta érdeklődnek egy-egy rendezvény „rajongói”.</w:t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ind w:left="360" w:hanging="0"/>
        <w:jc w:val="both"/>
        <w:rPr>
          <w:u w:val="single"/>
        </w:rPr>
      </w:pPr>
      <w:r>
        <w:rPr>
          <w:u w:val="single"/>
        </w:rPr>
        <w:t>Tisztelt Képviselő-testület!</w:t>
      </w:r>
    </w:p>
    <w:p>
      <w:pPr>
        <w:pStyle w:val="NormlWeb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 xml:space="preserve">Fentiek ismeretében kérem, az előterjesztést megvitatni és a határozati javaslatot elfogadni szíveskedjenek! </w:t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ind w:left="360" w:hanging="0"/>
        <w:jc w:val="both"/>
        <w:rPr/>
      </w:pPr>
      <w:r>
        <w:rPr/>
        <w:t>Hévíz, 2019. április 12.</w:t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2018. évben 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végzett</w:t>
      </w:r>
      <w:r>
        <w:rPr>
          <w:rFonts w:cs="Arial" w:ascii="Arial" w:hAnsi="Arial"/>
          <w:bCs/>
          <w:color w:val="222222"/>
          <w:shd w:fill="FFFFFF" w:val="clear"/>
        </w:rPr>
        <w:t xml:space="preserve"> munkájáról, programjainak látogatottságáról, város idegenforgalmára gyakorolt hatásáról szóló </w:t>
      </w:r>
      <w:r>
        <w:rPr>
          <w:rFonts w:cs="Arial" w:ascii="Arial" w:hAnsi="Arial"/>
        </w:rPr>
        <w:t>beszámolót elfogadja.</w:t>
      </w:r>
    </w:p>
    <w:p>
      <w:pPr>
        <w:pStyle w:val="Normal"/>
        <w:autoSpaceDE w:val="false"/>
        <w:spacing w:lineRule="auto" w:line="24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oh">
    <w:name w:val="_3oh-"/>
    <w:qFormat/>
    <w:rPr/>
  </w:style>
  <w:style w:type="character" w:styleId="Ajk">
    <w:name w:val="_ajk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5:24:00Z</dcterms:created>
  <dc:creator>Hévíz Város Önkormányzat Polgármesteri Hivatal</dc:creator>
  <dc:description/>
  <cp:keywords/>
  <dc:language>en-US</dc:language>
  <cp:lastModifiedBy>Lajkó Erzsébet Márta</cp:lastModifiedBy>
  <cp:lastPrinted>2015-03-09T17:00:00Z</cp:lastPrinted>
  <dcterms:modified xsi:type="dcterms:W3CDTF">2019-04-17T13:00:00Z</dcterms:modified>
  <cp:revision>9</cp:revision>
  <dc:subject/>
  <dc:title>Iktatószám:</dc:title>
</cp:coreProperties>
</file>